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0040</wp:posOffset>
            </wp:positionH>
            <wp:positionV relativeFrom="paragraph">
              <wp:posOffset>-352425</wp:posOffset>
            </wp:positionV>
            <wp:extent cx="944880" cy="57340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ISTER OF BID PROPOSALS RECEIVED</w:t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340"/>
        <w:gridCol w:w="3171"/>
        <w:gridCol w:w="5829"/>
      </w:tblGrid>
      <w:tr>
        <w:trPr>
          <w:trHeight w:val="2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A 03-15/1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ing Date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June 2015</w:t>
            </w:r>
          </w:p>
        </w:tc>
      </w:tr>
      <w:tr>
        <w:trPr>
          <w:trHeight w:val="25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proposals received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fty three (53)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service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ment of a service provider to design, edit and print understanding the criminal justice system brochures for the NPA</w:t>
            </w:r>
          </w:p>
        </w:tc>
      </w:tr>
    </w:tbl>
    <w:p>
      <w:pPr>
        <w:pStyle w:val="NoSpacing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ervice provider’s documents were received upon closing date and time of the aforementioned bid.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829"/>
      </w:tblGrid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eastAsia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ZA"/>
              </w:rPr>
              <w:t>No.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eastAsia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ZA"/>
              </w:rPr>
              <w:t>Bidders/ Service Providers</w:t>
            </w:r>
          </w:p>
        </w:tc>
      </w:tr>
      <w:tr>
        <w:trPr>
          <w:trHeight w:val="3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Africomm  Media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TEE And CEE Maquela Trading and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Wise Generation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Izipho Gifts Stationery and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5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Lumores Supply and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6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Ukusa Enterprise Development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7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Inforcomm t/a Red Flag Design &amp; Market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8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Amani Communication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9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Overtime Media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0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 xml:space="preserve">88 Designs 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1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Eco Billboard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2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Juta and Company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3</w:t>
            </w:r>
          </w:p>
        </w:tc>
        <w:tc>
          <w:tcPr>
            <w:tcW w:w="1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eropa Communication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4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Blue 60 Town Trad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5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Zonke Ignition Advertis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6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PE &amp; R Business Solution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7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ahuma Arts and Communication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8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apimpa Le Mokwena Trading Enterprise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19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hereno Printer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0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Linhleko Market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1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Panlab Printers and branding cc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2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ailtronic Direct Market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3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ondlo &amp; Knopp Advertis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4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Nyalu Communication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5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IE Communication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6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Busi Ntuli Communication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7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atcom Technologie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8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Lebone Litho Printer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29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TM Media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0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Planduk Dienste t/a Business Print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1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Kotane Cleaning and Project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2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Blackmoon Desing and Advertis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3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Formeset Print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4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ikateko Media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5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Omphadi Media and Market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6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egachris Publish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7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Druzmia projects and trad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8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Letodi Media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39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Hlabirwa Chuene Trad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0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isonke Printers and signage Company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1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SSM Media House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2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Black Africa Brand Consult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3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Lithemba Holding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4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Kgomhove Trading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5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Bakwena Ba Mogopa Trading Enterprise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6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Cred Capital (Pty) Ltd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7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otive &amp; Loco’s cc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8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atsema Technologie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49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odern Printer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50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Dots Design Agency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51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Young Stars Computer Service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52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somi Africa Communications</w:t>
            </w:r>
          </w:p>
        </w:tc>
      </w:tr>
      <w:tr>
        <w:trPr>
          <w:trHeight w:val="2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53</w:t>
            </w:r>
          </w:p>
        </w:tc>
        <w:tc>
          <w:tcPr>
            <w:tcW w:w="1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ZA"/>
              </w:rPr>
              <w:t>MYT Productions and Advertising</w:t>
            </w:r>
          </w:p>
        </w:tc>
      </w:tr>
    </w:tbl>
    <w:p>
      <w:pPr>
        <w:pStyle w:val="NoSpacing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08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13958" w:leader="none"/>
      </w:tabs>
      <w:rPr>
        <w:rFonts w:ascii="Arial" w:hAnsi="Arial" w:eastAsia="Times New Roman" w:cs="Arial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>Register of proposals: Appointment of a service provider to design, edit and print understanding the criminal justice system brochures. Bid Number: NPA 03-15/16</w:t>
    </w:r>
    <w:r>
      <w:rPr>
        <w:rFonts w:eastAsia="Times New Roman" w:cs="Cambria" w:ascii="Cambria" w:hAnsi="Cambria"/>
      </w:rPr>
      <w:tab/>
      <w:t xml:space="preserve"> </w:t>
    </w:r>
    <w:r>
      <w:rPr>
        <w:rFonts w:eastAsia="Times New Roman" w:cs="Arial" w:ascii="Arial" w:hAnsi="Arial"/>
        <w:sz w:val="18"/>
        <w:szCs w:val="18"/>
      </w:rPr>
      <w:t xml:space="preserve">Page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0:00Z</dcterms:created>
  <dc:creator>Administrator</dc:creator>
  <dc:description/>
  <dc:language>en-US</dc:language>
  <cp:lastModifiedBy>Happy Moloi (AH)</cp:lastModifiedBy>
  <cp:lastPrinted>2015-06-01T12:31:00Z</cp:lastPrinted>
  <dcterms:modified xsi:type="dcterms:W3CDTF">2015-06-03T07:10:00Z</dcterms:modified>
  <cp:revision>2</cp:revision>
  <dc:subject/>
  <dc:title/>
</cp:coreProperties>
</file>