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38575</wp:posOffset>
            </wp:positionH>
            <wp:positionV relativeFrom="paragraph">
              <wp:posOffset>-352425</wp:posOffset>
            </wp:positionV>
            <wp:extent cx="1495425" cy="885825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ISTER OF BID PROPOSALS RECEIVED</w:t>
      </w:r>
    </w:p>
    <w:p>
      <w:pPr>
        <w:pStyle w:val="NoSpacing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52"/>
        <w:gridCol w:w="1417"/>
        <w:gridCol w:w="386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 Num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A 20-14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ing Dat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April 2015</w:t>
            </w:r>
          </w:p>
        </w:tc>
      </w:tr>
      <w:tr>
        <w:trPr>
          <w:trHeight w:val="2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proposals received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 of service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ointment of service provider to supply and deliver interactive Smart Board </w:t>
            </w:r>
          </w:p>
        </w:tc>
      </w:tr>
    </w:tbl>
    <w:p>
      <w:pPr>
        <w:pStyle w:val="NoSpac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service provider’s documents were received upon closing date and time of the aforementioned bid.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720"/>
      </w:tblGrid>
      <w:tr>
        <w:trPr>
          <w:trHeight w:val="3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ZA"/>
              </w:rPr>
              <w:t>No.</w:t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ZA"/>
              </w:rPr>
              <w:t>Bidders/ Service Providers</w:t>
            </w:r>
          </w:p>
        </w:tc>
      </w:tr>
      <w:tr>
        <w:trPr>
          <w:trHeight w:val="25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Vox Telecommunictions Pty Ltd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Infrasol Pty Ltd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3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Nambiti Technologies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4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CEOS Technologies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5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Moretlwa Holding Pty Ltd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6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First Technology group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7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CHM Vuwani Computer Solution Pty Ltd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8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Seartec Trading Pty Ltd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9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Eagle Stationers &amp; computer Suppliers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0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Shellard media Audio Visual project Pty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1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Dataproof Communications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2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Hlabirwa Chuene Trading &amp; Projects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3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Alert Stationers cc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4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Reyoshomishana Trading &amp; Project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5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Omega Digital Technologies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6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Public display technologies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7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Tech 2Teach cc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8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Motiv8 Systems Pty Ltd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9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Centurt office Equipment cc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0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Bidders Trading  &amp; project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1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Mohlabe mult-trade distribution cc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2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Ubuntu Technologies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3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Sariro investment &amp; development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4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Mile and Mahlatse Project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5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Ismukelo Trading &amp; project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6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Seageng Business Enterprise cc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7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Dot office National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8.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First direct technologies</w:t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080" w:right="65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clear" w:pos="9026"/>
        <w:tab w:val="right" w:pos="13958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sz w:val="18"/>
        <w:szCs w:val="18"/>
      </w:rPr>
      <w:t>Register of supply, install and deliver of smart board Bid 20-14/15</w:t>
    </w:r>
    <w:r>
      <w:rPr>
        <w:rFonts w:eastAsia="Times New Roman" w:cs="Cambria" w:ascii="Cambria" w:hAnsi="Cambria"/>
      </w:rPr>
      <w:tab/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22:00Z</dcterms:created>
  <dc:creator>Administrator</dc:creator>
  <dc:description/>
  <dc:language>en-US</dc:language>
  <cp:lastModifiedBy>Happy Moloi (AH)</cp:lastModifiedBy>
  <cp:lastPrinted>2015-05-20T09:47:00Z</cp:lastPrinted>
  <dcterms:modified xsi:type="dcterms:W3CDTF">2015-05-20T08:22:00Z</dcterms:modified>
  <cp:revision>2</cp:revision>
  <dc:subject/>
  <dc:title/>
</cp:coreProperties>
</file>